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561461040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594467663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73389703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858801664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2075449157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892498108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858396012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940934965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1548505900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454149018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413603424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128635990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20010203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987170394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665718681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218045856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319002609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43924413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184700558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244805212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422012388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