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969788472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109484252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298156610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74082777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00802299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82193356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80681598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17588385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336200335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37511241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79376749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41089534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06308247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80859160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88434444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91377388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48900927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93053091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459890967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38513805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148255038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