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79572323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215301104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1541735757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13696225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46523720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50628728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1610547716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1099535708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929086386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131002896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71560814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1651407838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66609447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1598156968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1186610145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795607970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2050263725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2114163543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1688315090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853541910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728566811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