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22864058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422811406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710493628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99184705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35835990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88159424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850165805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83062359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112266581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120563944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865676925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41475381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04794504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814685622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70544597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127816070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495335276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84236193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124522910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98389630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23897153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